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1712"/>
        <w:gridCol w:w="1304"/>
        <w:gridCol w:w="1146"/>
        <w:gridCol w:w="1607"/>
        <w:gridCol w:w="1653"/>
        <w:gridCol w:w="1525"/>
        <w:gridCol w:w="1333"/>
      </w:tblGrid>
      <w:tr>
        <w:trPr>
          <w:trHeight w:val="1962" w:hRule="atLeast"/>
        </w:trPr>
        <w:tc>
          <w:tcPr>
            <w:tcW w:w="14564" w:type="dxa"/>
            <w:gridSpan w:val="8"/>
            <w:tcBorders>
              <w:top w:val="single" w:sz="8" w:space="0" w:color="4F81BD"/>
              <w:bottom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ru-RU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  <w:t>ПРИЛОЖЕНИЕ №2</w:t>
            </w:r>
          </w:p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ru-RU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  <w:t>к письму № _____</w:t>
            </w:r>
          </w:p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ru-RU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  <w:t>от ____________</w:t>
            </w:r>
          </w:p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ru-RU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равка о рассмотрени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обращений граждан,                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 Администрации Заолешенского сельсовет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джанского район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с 01.01.2016г. по 31.12.2016г.</w:t>
            </w:r>
          </w:p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r>
          </w:p>
        </w:tc>
      </w:tr>
      <w:tr>
        <w:trPr/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r>
          </w:p>
        </w:tc>
        <w:tc>
          <w:tcPr>
            <w:tcW w:w="10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За 2016 год</w:t>
            </w:r>
          </w:p>
        </w:tc>
      </w:tr>
      <w:tr>
        <w:trPr>
          <w:trHeight w:val="699" w:hRule="atLeast"/>
        </w:trPr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Государство общество, полит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оциальная сфе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Экономи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орона, безопасность, законност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ая сфе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ичество вопросов в обращения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ичество обращений</w:t>
            </w:r>
          </w:p>
        </w:tc>
      </w:tr>
      <w:tr>
        <w:trPr>
          <w:trHeight w:val="486" w:hRule="atLeast"/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оступило обращ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325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оложено руководителю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343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взято на контрол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ассмотрено с выездом на мест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ассмотрено коллегиальн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вопросы решены положительн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527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меры принят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даны разъясн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9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отказан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аправлено ответов за подписью руководителя и его заместител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72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обращений, рассмотренных совместно с органами местного самоуправл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обращений, рассмотренных совместно с территориальными подразделениями федеральных органов исполнительной вла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жалоб, в которых подтвердились приведенные факт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жалоб, по результатам рассмотрения которых виновные в нарушении прав граждан наказан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ассмотрено обращений с нарушением сро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аходятся на рассмотрен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судебных исков по жалобам о нарушении прав авторов при рассмотрении обращ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надлежащее исполнение служебных обязанностей должностными лицами государственных органов власти и органов местного самоуправл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достатки в работе учреждений по предоставлению государственных усл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ind w:left="1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арушение законодательства в деятельности государственных учреждений, общественных объединений и частных предприят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принятие во внимание государственными органами власти и органами местного самоуправления при исполнении своих функций законных интересов граждан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достаточная информативность о деятельности учреждений по предоставлению государственных усл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изкая правовая грамотность граждан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друг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65F9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65F91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274" w:before="0" w:after="0"/>
      <w:outlineLvl w:val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56:00Z</dcterms:created>
  <dc:creator>USER</dc:creator>
  <dc:description/>
  <cp:keywords/>
  <dc:language>en-US</dc:language>
  <cp:lastModifiedBy>Compus</cp:lastModifiedBy>
  <cp:lastPrinted>2016-12-21T15:46:00Z</cp:lastPrinted>
  <dcterms:modified xsi:type="dcterms:W3CDTF">2016-12-21T13:57:00Z</dcterms:modified>
  <cp:revision>5</cp:revision>
  <dc:subject/>
  <dc:title/>
</cp:coreProperties>
</file>