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 в муниципальном образовании «Заолешенский сельсовет» Суджанского района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ями Администрации Заолешенского сельсовета Суджанского района от 08.11.2023 №8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муниципальных программ Заолешенского сельсовета Суджа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лагаемых к финансированию в 2024 году и в плановом периоде 2025 и 2026 годов», </w:t>
      </w:r>
      <w:r>
        <w:rPr>
          <w:rFonts w:cs="Times New Roman" w:ascii="Times New Roman" w:hAnsi="Times New Roman"/>
          <w:sz w:val="28"/>
          <w:szCs w:val="28"/>
        </w:rPr>
        <w:t>от 06.05.2020 №3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Заолешенского сельсовета Суджанского района»</w:t>
      </w:r>
      <w:r>
        <w:rPr>
          <w:rFonts w:cs="Times New Roman" w:ascii="Times New Roman" w:hAnsi="Times New Roman"/>
          <w:sz w:val="28"/>
          <w:szCs w:val="28"/>
        </w:rPr>
        <w:t>, утверждена муниципальная программа «Обеспечение доступным и комфортным жильем и коммунальными услугами граждан в муниципальном образовании «Заолеше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». Данная муниципальная программа Администрации Заолешенского сельсовета, ответственным исполнителем которой является Администрация Заолешенского сельсовета, имеет следующие цели:</w:t>
      </w:r>
    </w:p>
    <w:p>
      <w:pPr>
        <w:pStyle w:val="Style17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работ по благоустройству территории Заолешенского сельсовета Суджанского района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безопасных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приятных </w:t>
      </w:r>
      <w:r>
        <w:rPr>
          <w:rFonts w:cs="Times New Roman" w:ascii="Times New Roman" w:hAnsi="Times New Roman"/>
          <w:sz w:val="28"/>
          <w:szCs w:val="28"/>
        </w:rPr>
        <w:t>условий проживания граждан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осстановление и реконструкция уличного осве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боты и отдыха жителей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лучшение состояния территорий Заолеше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Заолеше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- увеличение площади благоустроенных зелёных насаждений </w:t>
      </w:r>
      <w:r>
        <w:rPr>
          <w:rFonts w:cs="Times New Roman" w:ascii="Times New Roman" w:hAnsi="Times New Roman"/>
          <w:sz w:val="28"/>
          <w:szCs w:val="28"/>
        </w:rPr>
        <w:t>Заолешенского сельсовета Суджанского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Заолешенского сельсовета Суджан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2024 году в рамках реализации муниципальной программы Администрации Заолешенского сельсовета Суджанского района «Обеспечение доступным и комфортным жильем и коммунальными услугами граждан в муниципальном образовании «Заолеше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» были выполне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организация мероприятий по уличному освещению, озеленению, прочих мероприятий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общественной территории кладбища, расположенной по адресу с.Заолешенка, Суджан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 муниципального образова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 в муниципальном образовании «Заолеше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уджанского района Ку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4 года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ыми услугами ЖКХ населения муниципального образова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 в муниципальном образовании «Заолеше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уджанского района Курской области» составляет </w:t>
      </w:r>
      <w:r>
        <w:rPr>
          <w:rFonts w:cs="Times New Roman" w:ascii="Times New Roman" w:hAnsi="Times New Roman"/>
          <w:sz w:val="28"/>
          <w:szCs w:val="28"/>
          <w:lang w:eastAsia="ar-SA"/>
        </w:rPr>
        <w:t>5 442 170,00 рублей, в т.ч. по годам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4 год – 3 442 170,00 рублей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5 год – 1 000 000,00 руб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6 год – 1 000 000,00 рублей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олешенского сельсовета  № 22/5 от 09.12.2024 года в муниципальную программы были внесены изме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sz w:val="28"/>
          <w:szCs w:val="28"/>
          <w:lang w:eastAsia="ar-SA"/>
        </w:rPr>
        <w:t>3693407,17 рублей, в т.ч. по годам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4 год – 1693407,17 рублей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5 год – 1 000 000,00 рублей,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6 год – 1 000 000,00 рублей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 муниципального образова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 в муниципальном образовании «Заолеше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уджанского района Курской области» </w:t>
      </w:r>
      <w:r>
        <w:rPr>
          <w:rFonts w:cs="Times New Roman" w:ascii="Times New Roman" w:hAnsi="Times New Roman"/>
          <w:sz w:val="28"/>
          <w:szCs w:val="28"/>
          <w:lang w:eastAsia="ar-SA"/>
        </w:rPr>
        <w:t>3693407,17 рублей, в т.ч. по годам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4 год – 1693407,17 рублей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5 год – 1 000 000,00 рублей,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6 год – 1 000 000,00 рублей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 программы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пределение перспективы улучшения благоустройства Заолеше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боты и отдыха жителей Заолеше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лучшение состояния территорий Заолеше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Заолеше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территории Заолеше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Cs/>
          <w:sz w:val="28"/>
          <w:szCs w:val="28"/>
        </w:rPr>
        <w:t>- увеличение площади благоустроенных зелёных насаждений в Замостянском</w:t>
      </w:r>
      <w:r>
        <w:rPr>
          <w:rFonts w:cs="Times New Roman" w:ascii="Times New Roman" w:hAnsi="Times New Roman"/>
          <w:sz w:val="28"/>
          <w:szCs w:val="28"/>
        </w:rPr>
        <w:t xml:space="preserve"> сельсовете Суджанского район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высаживаемых деревье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аварийных деревье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общественной территории кладбища, расположенной по адресу: с.Заолешенка, Суджанского района Ку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93407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93407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7,458,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54"/>
        <w:gridCol w:w="1595"/>
        <w:gridCol w:w="1595"/>
        <w:gridCol w:w="15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D24"/>
                <w:sz w:val="28"/>
                <w:szCs w:val="28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граждан, привлеченных к работам по благоустройств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олешенского сельсовета                                               Е.А.Воскобой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SUDGA</cp:lastModifiedBy>
  <cp:lastPrinted>2024-03-01T15:42:00Z</cp:lastPrinted>
  <dcterms:modified xsi:type="dcterms:W3CDTF">2025-04-21T16:22:00Z</dcterms:modified>
  <cp:revision>21</cp:revision>
  <dc:subject/>
  <dc:title/>
</cp:coreProperties>
</file>