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085" w:hanging="0"/>
        <w:rPr/>
      </w:pPr>
      <w:r>
        <w:rPr>
          <w:rFonts w:cs="Times New Roman"/>
        </w:rPr>
        <w:t>Приложение № 2 к Порядку составления, утверждения и ведения бюджетных смет муниципальных казенных учреждений муниципального образования «Заолешенский сельсовет» Суджанского района Курской области</w:t>
      </w:r>
      <w:r>
        <w:rPr/>
        <w:t xml:space="preserve">, </w:t>
      </w:r>
      <w:r>
        <w:rPr>
          <w:rFonts w:cs="Times New Roman"/>
        </w:rPr>
        <w:t>утвержденному постановлением администрации  Заолешенского сельсовета Суджанского района Курской области</w:t>
      </w:r>
    </w:p>
    <w:p>
      <w:pPr>
        <w:pStyle w:val="Normal"/>
        <w:ind w:left="5085" w:hanging="0"/>
        <w:rPr>
          <w:rFonts w:cs="Times New Roman"/>
          <w:sz w:val="28"/>
          <w:szCs w:val="28"/>
        </w:rPr>
      </w:pPr>
      <w:r>
        <w:rPr>
          <w:rFonts w:cs="Times New Roman"/>
        </w:rPr>
        <w:t>от 13.11.2019 г. № __</w:t>
      </w:r>
    </w:p>
    <w:p>
      <w:pPr>
        <w:pStyle w:val="Normal"/>
        <w:ind w:left="5085" w:hanging="0"/>
        <w:jc w:val="both"/>
        <w:rPr/>
      </w:pPr>
      <w:r>
        <w:rPr/>
        <w:t> </w:t>
      </w:r>
    </w:p>
    <w:p>
      <w:pPr>
        <w:pStyle w:val="TextBody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АСЧЕТЫ</w:t>
      </w:r>
    </w:p>
    <w:p>
      <w:pPr>
        <w:pStyle w:val="TextBody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к бюджетной смете</w:t>
      </w:r>
    </w:p>
    <w:p>
      <w:pPr>
        <w:pStyle w:val="TextBody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/>
          <w:b/>
          <w:sz w:val="28"/>
          <w:szCs w:val="28"/>
        </w:rPr>
        <w:t>на ______ год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  <w:t>Вид расходов 110</w:t>
      </w:r>
      <w:r>
        <w:rPr>
          <w:rFonts w:cs="Times New Roman"/>
          <w:b/>
          <w:sz w:val="28"/>
          <w:szCs w:val="28"/>
        </w:rPr>
        <w:t xml:space="preserve"> «</w:t>
      </w:r>
      <w:r>
        <w:rPr>
          <w:b/>
          <w:sz w:val="28"/>
          <w:szCs w:val="28"/>
        </w:rPr>
        <w:t>Расходы на выплаты персоналу казенных учреждений» (в части 111 и 119)</w:t>
      </w:r>
    </w:p>
    <w:p>
      <w:pPr>
        <w:pStyle w:val="Normal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cs="Times New Roman"/>
          <w:b/>
          <w:sz w:val="28"/>
          <w:szCs w:val="28"/>
        </w:rPr>
        <w:t>(120 «</w:t>
      </w: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Расходы на выплаты персоналу государственных (муниципальных) органов», в части 121 и 129)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</w:rPr>
        <w:t> 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. КОСГУ 211 «Заработная плата»</w:t>
      </w:r>
    </w:p>
    <w:p>
      <w:pPr>
        <w:pStyle w:val="TextBody"/>
        <w:jc w:val="both"/>
        <w:rPr/>
      </w:pPr>
      <w:r>
        <w:rPr/>
        <w:t> </w:t>
      </w:r>
    </w:p>
    <w:tbl>
      <w:tblPr>
        <w:tblW w:w="97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346"/>
        <w:gridCol w:w="1886"/>
        <w:gridCol w:w="1483"/>
        <w:gridCol w:w="2005"/>
      </w:tblGrid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Сумма в месяц (согласно штатному расписанию), тыс. руб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Количество месяцев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Сумма, тыс. руб. (гр. 2 x гр. 3)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Оплата по окладам (должностным окладам), ставкам заработной платы, всег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1) Компенсационные выплаты, всег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в том числе: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2) Стимулирующие выплаты, всег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в том числе: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/>
            </w:pPr>
            <w:r>
              <w:rPr/>
              <w:t> </w:t>
            </w:r>
          </w:p>
        </w:tc>
      </w:tr>
      <w:tr>
        <w:trPr>
          <w:trHeight w:val="333" w:hRule="atLeast"/>
        </w:trPr>
        <w:tc>
          <w:tcPr>
            <w:tcW w:w="7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spacing w:before="0" w:after="283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spacing w:before="0" w:after="283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</w:tbl>
    <w:p>
      <w:pPr>
        <w:pStyle w:val="TextBody"/>
        <w:jc w:val="both"/>
        <w:rPr>
          <w:rFonts w:ascii="Courier New" w:hAnsi="Courier New" w:cs="Courier New"/>
        </w:rPr>
      </w:pPr>
      <w:r>
        <w:rPr/>
        <w:t> 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I. КОСГУ 213 "Начисления на выплаты по оплате труда"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мер начислений на выплаты по оплате труда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действующими на дату составления</w:t>
      </w:r>
    </w:p>
    <w:p>
      <w:pPr>
        <w:pStyle w:val="TextBody"/>
        <w:spacing w:before="0" w:after="0"/>
        <w:jc w:val="center"/>
        <w:rPr/>
      </w:pPr>
      <w:r>
        <w:rPr>
          <w:rFonts w:cs="Times New Roman"/>
          <w:sz w:val="28"/>
          <w:szCs w:val="28"/>
        </w:rPr>
        <w:t>сметы нормативными правовыми актами ___________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  <w:t>ВСЕГО ПО ВИДУ РАСХОДОВ 110 (120):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TextBody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  <w:u w:val="single"/>
        </w:rPr>
        <w:t>Вид расходов 112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«Иные выплаты персоналу казенных учреждений, за исключением фонда оплаты труда»</w:t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. КОСГУ 212 «Прочие выплаты»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tbl>
      <w:tblPr>
        <w:tblW w:w="10206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06"/>
        <w:gridCol w:w="1382"/>
        <w:gridCol w:w="1676"/>
        <w:gridCol w:w="2117"/>
        <w:gridCol w:w="1680"/>
        <w:gridCol w:w="1545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расход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есто назнач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командирово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Численность командированных работн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суток пребывания в командировк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/>
            </w:pPr>
            <w:r>
              <w:rPr>
                <w:rFonts w:cs="Times New Roman"/>
              </w:rPr>
              <w:t xml:space="preserve">Сумма, тыс. руб. (гр. 3 x гр. 4 </w:t>
            </w:r>
            <w:r>
              <w:rPr>
                <w:rFonts w:cs="Times New Roman"/>
                <w:lang w:val="zxx" w:eastAsia="zxx" w:bidi="zxx"/>
              </w:rPr>
              <w:t>*</w:t>
            </w:r>
            <w:r>
              <w:rPr>
                <w:rFonts w:cs="Times New Roman"/>
              </w:rPr>
              <w:t xml:space="preserve"> x гр. 5 x 0,1 </w:t>
            </w:r>
            <w:r>
              <w:rPr>
                <w:rFonts w:cs="Times New Roman"/>
                <w:lang w:val="zxx" w:eastAsia="zxx" w:bidi="zxx"/>
              </w:rPr>
              <w:t>*</w:t>
            </w:r>
            <w:r>
              <w:rPr>
                <w:rFonts w:cs="Times New Roman"/>
              </w:rPr>
              <w:t>)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Суточные при служебных командировка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8661" w:type="dxa"/>
            <w:gridSpan w:val="5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right w:val="single" w:sz="8" w:space="1" w:color="000000"/>
              </w:pBdr>
              <w:spacing w:before="0" w:after="283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ТОГО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pBdr>
                <w:right w:val="single" w:sz="8" w:space="1" w:color="000000"/>
              </w:pBdr>
              <w:spacing w:before="0" w:after="283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 </w:t>
            </w:r>
          </w:p>
        </w:tc>
      </w:tr>
    </w:tbl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>
          <w:rFonts w:cs="Times New Roman"/>
        </w:rPr>
      </w:pPr>
      <w:bookmarkStart w:id="0" w:name="P321"/>
      <w:bookmarkEnd w:id="0"/>
      <w:r>
        <w:rPr>
          <w:rFonts w:cs="Times New Roman"/>
        </w:rPr>
        <w:t>*  Размер  суточных  в  соответствии с действующими на дату составления сметы нормативными правовыми актами.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10206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87"/>
        <w:gridCol w:w="2373"/>
        <w:gridCol w:w="1468"/>
        <w:gridCol w:w="2431"/>
        <w:gridCol w:w="2047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расход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Численность работников, использующих право на компенсацию (пособие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платежей в год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змер компенсации (пособия), тыс. руб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мма, тыс. руб. (гр. 2 x гр. 3 x гр. 4)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Пособие на ребенк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I. КОСГУ 222 «Транспортные услуги»</w:t>
      </w:r>
    </w:p>
    <w:p>
      <w:pPr>
        <w:pStyle w:val="TextBod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tbl>
      <w:tblPr>
        <w:tblW w:w="10206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46"/>
        <w:gridCol w:w="1382"/>
        <w:gridCol w:w="1685"/>
        <w:gridCol w:w="2117"/>
        <w:gridCol w:w="1494"/>
        <w:gridCol w:w="1682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расход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есто назнач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командирово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Численность командированных работников за го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редняя стоимость проезда в одну сторону, тыс. руб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мма, тыс. руб. (гр. 3 x гр. 4 x гр. 5 x 2)</w:t>
            </w:r>
          </w:p>
        </w:tc>
      </w:tr>
      <w:tr>
        <w:trPr>
          <w:trHeight w:val="276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Оплата проезда при служебных командировка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spacing w:before="0" w:after="283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ТОГО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spacing w:before="0" w:after="283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3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II. КОСГУ 226 "Прочие работы, услуги"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84"/>
        <w:gridCol w:w="1382"/>
        <w:gridCol w:w="1693"/>
        <w:gridCol w:w="1753"/>
        <w:gridCol w:w="1681"/>
        <w:gridCol w:w="1813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расход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есто назнач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командиров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человеко-дне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оимость проживания за 1 сутки, тыс. руб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мма, тыс. руб. (гр. 3 x гр. 4 x гр. 5)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Наем жилых помещений при служебных командировка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spacing w:before="0" w:after="283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ТОГО: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spacing w:before="0" w:after="283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 </w:t>
            </w:r>
          </w:p>
        </w:tc>
      </w:tr>
    </w:tbl>
    <w:p>
      <w:pPr>
        <w:pStyle w:val="TextBody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  <w:t>ВСЕГО ПО ВИДУ РАСХОДОВ 112:</w:t>
      </w:r>
    </w:p>
    <w:p>
      <w:pPr>
        <w:pStyle w:val="TextBody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TextBody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u w:val="single"/>
        </w:rPr>
        <w:t>Вид расходов 242</w:t>
      </w:r>
      <w:r>
        <w:rPr>
          <w:rFonts w:cs="Times New Roman"/>
          <w:b/>
          <w:sz w:val="28"/>
          <w:szCs w:val="28"/>
        </w:rPr>
        <w:t xml:space="preserve"> «Закупка товаров, работ, услуг в сфере информационно-коммуникационных технологий»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. КОСГУ 221 "Услуги связи"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Услуги телефонной связи и электронной почты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0"/>
        <w:gridCol w:w="2258"/>
        <w:gridCol w:w="1304"/>
        <w:gridCol w:w="1468"/>
        <w:gridCol w:w="1409"/>
        <w:gridCol w:w="1363"/>
        <w:gridCol w:w="1316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 п/п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расход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Единица измер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номер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платежей в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оимость за единицу, тыс. руб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мма, тыс. руб. (гр. 4 x гр. 5 x гр. 6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Абонентская оплата за номе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ед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Повременная оплата междугородных, международных и местных телефонных соедин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мин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Услуги электронной почты (электронный адрес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ед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Оплата сотовой связи по тариф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ед./мин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</w:tbl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слуги Интернета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81"/>
        <w:gridCol w:w="2271"/>
        <w:gridCol w:w="1892"/>
        <w:gridCol w:w="1934"/>
        <w:gridCol w:w="1660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расходо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ъем информации (гигабайт в год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оимость 1 гигабайта, тыс. руб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оимость аренды канала, тыс. руб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мма, тыс. руб. (гр. 2 x гр. 3 + гр. 4)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дключение и использование сети Интерн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7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spacing w:before="0" w:after="283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ТОГО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spacing w:before="0" w:after="283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 </w:t>
            </w:r>
          </w:p>
        </w:tc>
      </w:tr>
    </w:tbl>
    <w:p>
      <w:pPr>
        <w:pStyle w:val="TextBody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I. КОСГУ 225 «Работы, услуги по содержанию имущества»</w:t>
      </w:r>
    </w:p>
    <w:p>
      <w:pPr>
        <w:pStyle w:val="TextBod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08"/>
        <w:gridCol w:w="1977"/>
        <w:gridCol w:w="2053"/>
      </w:tblGrid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расход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договоров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оимость услуг, тыс. руб.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Оплата услуг за пусконаладочные работы, техническое обслуживание, ремонт оборудова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7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spacing w:before="0" w:after="283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ТОГО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spacing w:before="0" w:after="283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II. КОСГУ 226 «Прочие работы, услуги»</w:t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  <w:t> 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12"/>
        <w:gridCol w:w="1975"/>
        <w:gridCol w:w="2051"/>
      </w:tblGrid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расход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договоро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оимость услуг, тыс. руб.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Оплата информационно-вычислительных и информационно-правовых усл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программа 1С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СЭ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приобретение программного обеспеч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ТОГО: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V. КОСГУ 310 «Увеличение стоимости основных средств»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22"/>
        <w:gridCol w:w="1409"/>
        <w:gridCol w:w="1364"/>
        <w:gridCol w:w="1943"/>
      </w:tblGrid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расход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редняя стоимость, тыс. руб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мма, тыс. руб. (гр. 2 x гр. 3)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Приобретение ПК, коммуникационного оборудования, копировально-множительной техники и т.д. (шт.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7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ТОГО: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V. КОСГУ 340 «Увеличение стоимости материальных запасов»</w:t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  <w:t> 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724"/>
        <w:gridCol w:w="1304"/>
        <w:gridCol w:w="1469"/>
        <w:gridCol w:w="1928"/>
        <w:gridCol w:w="2213"/>
      </w:tblGrid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расход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Единица измер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Цена за единицу, тыс. руб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мма, тыс. руб. (гр. 3 x гр. 4 / 1000)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Приобретение комплектующих, запчастей и расходных материалов к ПЭВМ, средствам связи, оргтехник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7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ТОГО: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  <w:t> </w:t>
      </w:r>
    </w:p>
    <w:p>
      <w:pPr>
        <w:pStyle w:val="TextBody"/>
        <w:spacing w:before="0" w:after="0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  <w:t>ВСЕГО ПО ВИДУ РАСХОДОВ 242:</w:t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TextBody"/>
        <w:spacing w:before="0" w:after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u w:val="single"/>
        </w:rPr>
        <w:t>Вид расходов 243</w:t>
      </w:r>
      <w:r>
        <w:rPr>
          <w:rFonts w:cs="Times New Roman"/>
          <w:b/>
          <w:sz w:val="28"/>
          <w:szCs w:val="28"/>
        </w:rPr>
        <w:t xml:space="preserve"> «Закупка товаров, работ, услуг в целях капитального ремонта государственного (муниципального) имущества»</w:t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. КОСГУ 225 «Работы, услуги по содержанию имущества»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07"/>
        <w:gridCol w:w="2824"/>
        <w:gridCol w:w="1140"/>
        <w:gridCol w:w="2267"/>
      </w:tblGrid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расходов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договоров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оимость в соответствии с локальными сметными расчетами, тыс. руб.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Капитальный ремонт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в том числе по объектам: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spacing w:before="0" w:after="283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ТО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spacing w:before="0" w:after="283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 </w:t>
            </w:r>
          </w:p>
        </w:tc>
      </w:tr>
    </w:tbl>
    <w:p>
      <w:pPr>
        <w:pStyle w:val="TextBody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I. КОСГУ 226 "Прочие работы, услуги"</w:t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/>
        <w:t> 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02"/>
        <w:gridCol w:w="2830"/>
        <w:gridCol w:w="1140"/>
        <w:gridCol w:w="226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расходов по БК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договоров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оимость услуги, тыс. руб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ТОГО: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spacing w:before="0" w:after="0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  <w:t>ВСЕГО ПО ВИДУ РАСХОДОВ 243:</w:t>
      </w:r>
    </w:p>
    <w:p>
      <w:pPr>
        <w:pStyle w:val="TextBody"/>
        <w:spacing w:before="0" w:after="0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TextBody"/>
        <w:spacing w:before="0" w:after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u w:val="single"/>
        </w:rPr>
        <w:t>Вид расходов 244</w:t>
      </w:r>
      <w:r>
        <w:rPr>
          <w:rFonts w:cs="Times New Roman"/>
          <w:b/>
          <w:sz w:val="28"/>
          <w:szCs w:val="28"/>
        </w:rPr>
        <w:t xml:space="preserve"> «Прочая закупка товаров, работ и услуг для государственных (муниципальных) нужд»</w:t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. КОСГУ 221 «Услуги связи»</w:t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  <w:t> 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2"/>
        <w:gridCol w:w="3272"/>
        <w:gridCol w:w="1304"/>
        <w:gridCol w:w="1469"/>
        <w:gridCol w:w="1587"/>
        <w:gridCol w:w="1484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 п/п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расход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Единица измер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оимость за единицу, тыс. ру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мма, тыс. руб. (гр. 4 x гр. 5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Услуги по пересылке почтовых отправ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ед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Услуги других видов связ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ед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Оплата почтовых конвертов и мар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ТОГО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I. КОСГУ 222 «Транспортные услуги»</w:t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  <w:t> 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048"/>
        <w:gridCol w:w="1409"/>
        <w:gridCol w:w="1753"/>
        <w:gridCol w:w="1812"/>
        <w:gridCol w:w="1303"/>
        <w:gridCol w:w="1313"/>
      </w:tblGrid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расход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есто назнач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командировок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Численность работников, направленных в командировку, в го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редняя стоимость проезда в одну сторону, тыс. руб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мма, тыс. руб. (гр. 3 x гр. 4 x гр. 5 x 2)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Оплата проезда при служебных командировках (по договорам с организациями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27"/>
        <w:gridCol w:w="2260"/>
        <w:gridCol w:w="2036"/>
        <w:gridCol w:w="2215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расход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услу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оимость за услугу, тыс. руб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мма, тыс. руб. (гр. 2 x гр. 3)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Оплата услуг по пассажирским и грузовым перевозкам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7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ИТОГО: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</w:rPr>
        <w:t> 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II. КОСГУ 223 «Коммунальные услуги»</w:t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  <w:t> 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77"/>
        <w:gridCol w:w="2972"/>
        <w:gridCol w:w="1304"/>
        <w:gridCol w:w="1566"/>
        <w:gridCol w:w="1686"/>
        <w:gridCol w:w="1533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 п/п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расход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Единица измер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требление в 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ариф (стоимость за единицу), руб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мма, тыс. руб. (гр. 4 x гр. 5 / 1000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Оплата потребления газ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куб. 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Оплата потребления электроэнерг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кВт/час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Оплата потребления теплоэнерг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гКа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Оплата потребления вод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куб. 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8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ИТОГО: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V. КОСГУ 224 «Арендная плата за пользование имуществом»</w:t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  <w:t> 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90"/>
        <w:gridCol w:w="1411"/>
        <w:gridCol w:w="1472"/>
        <w:gridCol w:w="1981"/>
        <w:gridCol w:w="1531"/>
        <w:gridCol w:w="1253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расход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объект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лощадь арендуемых помещений, земли (кв. м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редняя стоимость в месяц 1 кв. м площади (1 объекта автотранспорта), тыс. руб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ериод пользования имуществом (мес.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мма, тыс. руб. (гр. 3 x гр. 4 x гр. 5)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Арендная плата за пользование имуществом, всег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в том числе по объектам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8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ТОГО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V. КОСГУ 225 «Работы, услуги по содержанию имущества»</w:t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  <w:t> </w:t>
      </w:r>
    </w:p>
    <w:tbl>
      <w:tblPr>
        <w:tblW w:w="960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85"/>
        <w:gridCol w:w="6120"/>
        <w:gridCol w:w="1470"/>
        <w:gridCol w:w="1425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 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расход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договор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оимость тыс. руб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Оплата договоров на текущий ремонт зданий и сооружений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в том числе по объектам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Оплата услуг за пусконаладочные работы, техническое обслуживание, ремонт оборудования, инженерных систем, коммуникаций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Оплата услуг за содержание в чистоте помещений, зданий, дворов, иного имущества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8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ТОГО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VI. КОСГУ 226 «Прочие работы, услуги»</w:t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  <w:t> 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83"/>
        <w:gridCol w:w="5593"/>
        <w:gridCol w:w="1469"/>
        <w:gridCol w:w="1993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 п/п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расход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договор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оимость услуги, тыс. руб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Оплата услуг вневедомственной, пожарной охраны, всег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Оплата услуг на установку, наладку, эксплуатацию охранной и пожарной сигнализаци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Оплата услуг на страхование гражданской ответственности владельцев транспортных средст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и т.д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83"/>
        <w:gridCol w:w="3500"/>
        <w:gridCol w:w="1409"/>
        <w:gridCol w:w="2155"/>
        <w:gridCol w:w="1991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 п/п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расход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редняя стоимость за единицу, тыс. руб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мма, тыс. руб. (гр. 3 x гр. 4)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Приобретение периодической литературы (газеты, журналы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Оплата рекламных объявл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Изготовление бланк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Оплата иных услуг на основании заключаемых договоров, в т.ч. оплата труда внештатных сотрудник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и т.д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7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ТОГО: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VII. КОСГУ 262 «Пособия по социальной помощи населению»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134"/>
        <w:gridCol w:w="1589"/>
        <w:gridCol w:w="1927"/>
        <w:gridCol w:w="1988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расход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Численность работник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змер пособия, тыс. руб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мма, тыс. руб. (гр. 2 x гр. 3)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Выплата выходного пособия при увольнен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VIII. КОСГУ 29__ «_______»</w:t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  <w:t> 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7122"/>
        <w:gridCol w:w="1992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 п/п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расходо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мма, тыс. руб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Изготовление, приобретение сувенирной, полиграфической продук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Оплата прочих расходо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ТОГО: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X. КОСГУ 310 «Увеличение стоимости основных средств»</w:t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  <w:t> 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17"/>
        <w:gridCol w:w="1469"/>
        <w:gridCol w:w="1409"/>
        <w:gridCol w:w="1543"/>
      </w:tblGrid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расход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редняя стоимость, тыс. руб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мма, тыс. руб. (гр. 2 x гр. 3)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Приобретение машин, оборудования, инструментов, транспортных средств, инвентаря, библиотечного фонда, медицинского инструментария и прочих основных средств, всег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в том числе по группам объектов: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ТО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center"/>
        <w:rPr>
          <w:rFonts w:cs="Times New Roman"/>
        </w:rPr>
      </w:pPr>
      <w:r>
        <w:rPr>
          <w:rFonts w:cs="Times New Roman"/>
        </w:rPr>
        <w:t>X. КОСГУ 340 «Увеличение стоимости материальных запасов»</w:t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  <w:t> 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137"/>
        <w:gridCol w:w="1306"/>
        <w:gridCol w:w="1411"/>
        <w:gridCol w:w="1184"/>
        <w:gridCol w:w="1600"/>
      </w:tblGrid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расход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Единица измер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Цена за единицу руб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мма, тыс. руб. (гр. 3 x гр. 4 / 1000)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Приобретение мягкого инвентаря, медикаментов, перевязочных средств, посуды, продуктов питания, горюче-смазочных, строительных, хозяйственных материалов, канцелярских принадлежностей и прочих материальных запасов, всег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8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ТОГО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  <w:t>ВСЕГО ПО ВИДУ РАСХОДОВ 244: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spacing w:before="0" w:after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u w:val="single"/>
        </w:rPr>
        <w:t>Вид расходов 851</w:t>
      </w:r>
      <w:r>
        <w:rPr>
          <w:rFonts w:cs="Times New Roman"/>
          <w:b/>
          <w:sz w:val="28"/>
          <w:szCs w:val="28"/>
        </w:rPr>
        <w:t xml:space="preserve"> «Уплата налога на имущество организаций и земельного налога»</w:t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</w:rPr>
        <w:t> </w:t>
      </w:r>
    </w:p>
    <w:p>
      <w:pPr>
        <w:pStyle w:val="TextBody"/>
        <w:spacing w:before="0" w:after="0"/>
        <w:jc w:val="center"/>
        <w:rPr/>
      </w:pPr>
      <w:r>
        <w:rPr>
          <w:rFonts w:cs="Times New Roman"/>
          <w:sz w:val="28"/>
          <w:szCs w:val="28"/>
        </w:rPr>
        <w:t>I. КОСГУ 291 "Налоги, пошлины и сборы"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Расходы на оплату налога на имущество организаций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008"/>
        <w:gridCol w:w="2543"/>
        <w:gridCol w:w="1690"/>
        <w:gridCol w:w="2397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расходо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статочная стоимость основных средств, тыс. руб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авка налога, %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мма исчисленного налога, подлежащего уплате, тыс. руб. (гр. 2 x гр. 3 / 100)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Налог на имуществ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Расходы на оплату земельного налога</w:t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  <w:t> 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13"/>
        <w:gridCol w:w="1409"/>
        <w:gridCol w:w="1648"/>
        <w:gridCol w:w="1589"/>
        <w:gridCol w:w="1240"/>
        <w:gridCol w:w="1539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расход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лощадь земельного участка (кв. м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дельный показатель кадастровой стоимости земель, руб. за кв. 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адастровая стоимость земельного участка, тыс. руб. (гр. 2 x гр. 3 / 1000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авка налога, 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мма, тыс. руб. (гр. 4 x гр. 5 / 100)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Земельный налог, всего</w:t>
            </w:r>
          </w:p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в том числе по участкам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8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ТОГО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 </w:t>
            </w:r>
          </w:p>
        </w:tc>
      </w:tr>
    </w:tbl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  <w:t>ВСЕГО ПО ВИДУ РАСХОДОВ 851:</w:t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spacing w:before="0" w:after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u w:val="single"/>
        </w:rPr>
        <w:t>Вид расходов 852</w:t>
      </w:r>
      <w:r>
        <w:rPr>
          <w:rFonts w:cs="Times New Roman"/>
          <w:b/>
          <w:sz w:val="28"/>
          <w:szCs w:val="28"/>
        </w:rPr>
        <w:t xml:space="preserve"> «Уплата прочих налогов, сборов»</w:t>
      </w:r>
    </w:p>
    <w:p>
      <w:pPr>
        <w:pStyle w:val="TextBody"/>
        <w:spacing w:before="0" w:after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. КОСГУ 291 «Налоги, пошлины и сборы»</w:t>
      </w:r>
    </w:p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  <w:t> </w:t>
      </w:r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83"/>
        <w:gridCol w:w="7005"/>
        <w:gridCol w:w="2050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 п/п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расходов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мма, тыс. руб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Оплата платежей, сборов, государственных пошлин, лицензи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Транспортный налог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Таможенная пошлин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Квотирование рабочих мес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</w:tr>
      <w:tr>
        <w:trPr/>
        <w:tc>
          <w:tcPr>
            <w:tcW w:w="7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ТОГО: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pBdr>
                <w:right w:val="single" w:sz="8" w:space="1" w:color="000000"/>
              </w:pBdr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 </w:t>
            </w:r>
          </w:p>
        </w:tc>
      </w:tr>
    </w:tbl>
    <w:p>
      <w:pPr>
        <w:pStyle w:val="TextBody"/>
        <w:spacing w:before="0" w:after="0"/>
        <w:jc w:val="both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spacing w:before="0" w:after="0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  <w:t>ВСЕГО ПО ВИДУ РАСХОДОВ 852: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4:51:00Z</dcterms:created>
  <dc:creator>Cons02</dc:creator>
  <dc:description/>
  <cp:keywords/>
  <dc:language>en-US</dc:language>
  <cp:lastModifiedBy>DIALOG</cp:lastModifiedBy>
  <dcterms:modified xsi:type="dcterms:W3CDTF">2020-07-20T11:54:00Z</dcterms:modified>
  <cp:revision>7</cp:revision>
  <dc:subject/>
  <dc:title/>
</cp:coreProperties>
</file>