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НЫЙ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ОБРАЗЕЦ ХОДАТАЙ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ДЛЯ ПЕРЕВОДА ЗЕМЕЛЬ ИЛИ ЗЕМЕЛЬНЫХ УЧАСТКОВ ИЗ ОДНОЙ КАТЕГОРИИ В ДРУГУЮ</w:t>
      </w:r>
    </w:p>
    <w:p>
      <w:pPr>
        <w:pStyle w:val="Normal"/>
        <w:suppressAutoHyphens w:val="true"/>
        <w:spacing w:lineRule="auto" w:line="240" w:before="0" w:after="0"/>
        <w:ind w:left="4248" w:hanging="0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Главе 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ХОДАТАЙСТВ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 переводе земель или земельных участков из одной категории в другую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для заявителя – юридического лица - полное наименование, данные о государственной регистраци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ля заявителя – физического лица – фамилия, имя, отчество, паспортные данные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дрес заявителя: 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шу перевести земельный участок, находящийся в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орма собственнос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сти, общей площадью _________ кв.м, кадастровый №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положенный по адресу:___________________________________________________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з категории________________________________________________________________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 xml:space="preserve">                    (в соответствии с документами земельного кадастра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категорию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 разрешенным использованием________________________________________________ обоснование необходимости изменение категории участка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этом сообщаю следующие дополнительные сведения об участке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Правовой документ, на основании которого используется земельный участок: ___________________________________________________________________________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Ограничения использования и обременения земельного участка ___________________________________________________________________________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Заявитель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         ___________________     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Должность)                                                (Подпись)                                  (Ф.И.О.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п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нтактное лицо, телефон для связи:______________________________________________                              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____»  _____________ 20__ г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49:00Z</dcterms:created>
  <dc:creator>user</dc:creator>
  <dc:description/>
  <dc:language>en-US</dc:language>
  <cp:lastModifiedBy>DIALOG</cp:lastModifiedBy>
  <dcterms:modified xsi:type="dcterms:W3CDTF">2018-07-19T11:49:00Z</dcterms:modified>
  <cp:revision>2</cp:revision>
  <dc:subject/>
  <dc:title/>
</cp:coreProperties>
</file>